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赵俊杰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1.0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古学及博物馆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580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7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0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在</w:t>
            </w:r>
            <w:r>
              <w:rPr>
                <w:rFonts w:eastAsia="Times New Roman"/>
              </w:rPr>
              <w:t xml:space="preserve"> </w:t>
            </w:r>
            <w:r>
              <w:rPr/>
              <w:t>韩国釜山大学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学习，</w:t>
            </w:r>
            <w:r>
              <w:rPr/>
              <w:t>2010</w:t>
            </w:r>
            <w:r>
              <w:rPr/>
              <w:t>年</w:t>
            </w:r>
            <w:r>
              <w:rPr/>
              <w:t>4</w:t>
            </w:r>
            <w:r>
              <w:rPr/>
              <w:t>月至</w:t>
            </w:r>
            <w:r>
              <w:rPr/>
              <w:t>8</w:t>
            </w:r>
            <w:r>
              <w:rPr/>
              <w:t>月任韩国釜山大学博物馆特别研究员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8.5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0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28.5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.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0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5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1311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7989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野考古实践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测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测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测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田野考古实践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史工具书举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魏晋隋唐考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测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史工具书举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魏晋隋唐考古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08</w:t>
            </w:r>
          </w:p>
          <w:p>
            <w:pPr>
              <w:pStyle w:val="Normal"/>
              <w:jc w:val="center"/>
              <w:rPr/>
            </w:pPr>
            <w:r>
              <w:rPr/>
              <w:t>120908</w:t>
            </w:r>
            <w:r>
              <w:rPr/>
              <w:t>、</w:t>
            </w:r>
            <w:r>
              <w:rPr/>
              <w:t>120909</w:t>
            </w:r>
          </w:p>
          <w:p>
            <w:pPr>
              <w:pStyle w:val="Normal"/>
              <w:jc w:val="center"/>
              <w:rPr/>
            </w:pPr>
            <w:r>
              <w:rPr/>
              <w:t>121008</w:t>
            </w:r>
            <w:r>
              <w:rPr/>
              <w:t>、</w:t>
            </w:r>
            <w:r>
              <w:rPr/>
              <w:t>121009</w:t>
            </w:r>
          </w:p>
          <w:p>
            <w:pPr>
              <w:pStyle w:val="Normal"/>
              <w:jc w:val="center"/>
              <w:rPr/>
            </w:pPr>
            <w:r>
              <w:rPr/>
              <w:t>121108</w:t>
            </w:r>
            <w:r>
              <w:rPr/>
              <w:t>、</w:t>
            </w:r>
            <w:r>
              <w:rPr/>
              <w:t>121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08</w:t>
            </w:r>
          </w:p>
          <w:p>
            <w:pPr>
              <w:pStyle w:val="Normal"/>
              <w:rPr/>
            </w:pPr>
            <w:r>
              <w:rPr/>
              <w:t>121001</w:t>
            </w:r>
            <w:r>
              <w:rPr>
                <w:rFonts w:cs="宋体" w:ascii="宋体" w:hAnsi="宋体"/>
              </w:rPr>
              <w:t>——</w:t>
            </w:r>
            <w:r>
              <w:rPr/>
              <w:t>121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208</w:t>
            </w:r>
            <w:r>
              <w:rPr/>
              <w:t>、</w:t>
            </w:r>
            <w:r>
              <w:rPr/>
              <w:t>121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208</w:t>
            </w:r>
            <w:r>
              <w:rPr/>
              <w:t>、</w:t>
            </w:r>
            <w:r>
              <w:rPr/>
              <w:t>121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108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121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3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4409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295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8</w:t>
            </w:r>
            <w:r>
              <w:rPr/>
              <w:t>级考古专业赵海川本科毕业论文</w:t>
            </w:r>
          </w:p>
          <w:p>
            <w:pPr>
              <w:pStyle w:val="Normal"/>
              <w:jc w:val="center"/>
              <w:rPr/>
            </w:pPr>
            <w:r>
              <w:rPr/>
              <w:t>指导大学生创新项目《唐长安城亲仁坊复原研究》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1</w:t>
            </w:r>
            <w:r>
              <w:rPr/>
              <w:t>级本科生韩冬、王素菁、张雪松本科毕业论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99"/>
        <w:gridCol w:w="1861"/>
        <w:gridCol w:w="1942"/>
        <w:gridCol w:w="1523"/>
        <w:gridCol w:w="2085"/>
        <w:gridCol w:w="977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大同江流域高句丽封土石室墓的等级与阶层——兼谈高句丽后期王陵的推定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大同江下游高句丽封土石室墓的等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-7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世纪大同江、载宁江流域封土石室墓调查与研究成果综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集安高句丽积石塚——禹山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M211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M54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时期及关联问题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原地区汉末至曹魏时期的墓葬等级与葬俗变迁的阶段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高句丽平壤期王陵考略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世纪乐浪、带方二郡灭亡后西北朝鲜主要民族集团的动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世纪西北朝鲜地区主要民族集团的动向与势力格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再论高句丽山城城墙上石柱洞的功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乐浪、带方二郡覆亡前后当地汉人集团的动向与势力发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论高句丽新旧墓制地过渡时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壁画中绍车图像的演变看三座高句丽壁画墓的编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乐浪、带方二郡对兴亡与带方故地汉人聚居区的形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集安两座高句丽积石墓的时代及相关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再论高句丽冉牟墓的若干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世纪后叶带方故地汉人社会变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句丽龟甲莲花墓</w:t>
            </w:r>
            <w:r>
              <w:rPr/>
              <w:t>\</w:t>
            </w:r>
            <w:r>
              <w:rPr/>
              <w:t>美人墓拾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平壤及周边地区高句丽中期壁画墓的演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朝鲜境内高句丽壁画墓的分布、形制与壁画主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集安禹山</w:t>
            </w:r>
            <w:r>
              <w:rPr/>
              <w:t>41</w:t>
            </w:r>
            <w:r>
              <w:rPr/>
              <w:t>号高句丽壁画墓的时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九台市关马山</w:t>
            </w:r>
            <w:r>
              <w:rPr/>
              <w:t xml:space="preserve">M1 </w:t>
            </w:r>
            <w:r>
              <w:rPr/>
              <w:t>的时代、文化性质及相关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安图发现金代皇家祭祀遗址——宝马城遗址发掘的收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" w:ascii="宋体" w:hAnsi="宋体"/>
              </w:rPr>
              <w:t>—</w:t>
            </w:r>
            <w:r>
              <w:rPr/>
              <w:t>6</w:t>
            </w:r>
            <w:r>
              <w:rPr/>
              <w:t>世纪朝鲜半岛西北部地区封土石室墓的单室化进程——以平壤长山洞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号壁画墓为中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句丽后期都城“平壤城”再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安图县宝马城遗址试掘简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集安地区高句丽晚期积石墓的探索——以两座积石壁画墓的时代为中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句丽太王陵墓主“广开土王说”的反思——出土铭文铜铃再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寻找大金王朝的长白山神庙旧址——吉林宝马城的考古故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关于宝马城性质的初步研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/>
              <w:t>（韩国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高句丽渤海研究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东北史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（韩国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釜山大学校考古学科创设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周年纪念论文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州学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9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（韩国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庆北大学校考古人类学科创设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周年纪念论文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考古与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吉林大学社会科学学报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东南文化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北方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史学集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考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国社会科学报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日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版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北方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考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考古与文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文物报</w:t>
            </w: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/>
              <w:t>8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边疆考古研究第</w:t>
            </w:r>
            <w:r>
              <w:rPr/>
              <w:t>16</w:t>
            </w:r>
            <w:r>
              <w:rPr/>
              <w:t>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会科学战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方文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华夏考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古与文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众考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方文物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（中国社会科学文摘</w:t>
            </w:r>
            <w:r>
              <w:rPr/>
              <w:t>2012</w:t>
            </w:r>
            <w:r>
              <w:rPr/>
              <w:t>年第</w:t>
            </w:r>
            <w:r>
              <w:rPr/>
              <w:t>5</w:t>
            </w:r>
            <w:r>
              <w:rPr/>
              <w:t>期全文转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大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064"/>
        <w:gridCol w:w="360"/>
        <w:gridCol w:w="1080"/>
        <w:gridCol w:w="900"/>
        <w:gridCol w:w="1127"/>
        <w:gridCol w:w="457"/>
        <w:gridCol w:w="792"/>
        <w:gridCol w:w="653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2"/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朝鲜境内高句丽壁画墓的发现与研究（</w:t>
            </w:r>
            <w:r>
              <w:rPr/>
              <w:t>11CKG00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安图县二道白河镇宝马城遗址的抢救性发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集安到平壤</w:t>
            </w:r>
            <w:r>
              <w:rPr/>
              <w:t>--</w:t>
            </w:r>
            <w:r>
              <w:rPr/>
              <w:t>高句丽葬俗及社会变迁的考古学研究”（</w:t>
            </w:r>
            <w:r>
              <w:rPr/>
              <w:t>11QG00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三省三普调查中高句丽渤海材料的整理与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句丽、渤海文化发展及其关系研究（</w:t>
            </w:r>
            <w:r>
              <w:rPr/>
              <w:t>10&amp;ZD08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亚与欧亚草原考古学研究译丛（</w:t>
            </w:r>
            <w:r>
              <w:rPr>
                <w:color w:val="000000"/>
                <w:sz w:val="20"/>
                <w:szCs w:val="20"/>
              </w:rPr>
              <w:t>12&amp;ZD15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安后套木嘎遗址的发掘与综合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安图县二道白河镇宝马城遗址考古发掘（</w:t>
            </w:r>
            <w:r>
              <w:rPr/>
              <w:t>2014</w:t>
            </w:r>
            <w:r>
              <w:rPr/>
              <w:t>年度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安后套木嘎遗址的发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套木嘎遗址资料整理与多学科综合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句丽渤海研究</w:t>
            </w:r>
            <w:r>
              <w:rPr/>
              <w:t>·</w:t>
            </w:r>
            <w:r>
              <w:rPr/>
              <w:t>调查发掘规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境内科尔沁沙地先秦时期遗址专项系统调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社科基金青年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业务费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>
                <w:rFonts w:cs="宋体" w:ascii="宋体" w:hAnsi="宋体"/>
              </w:rPr>
              <w:t>—</w:t>
            </w:r>
            <w:r>
              <w:rPr/>
              <w:t>20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83"/>
        <w:gridCol w:w="1204"/>
        <w:gridCol w:w="1205"/>
        <w:gridCol w:w="1205"/>
        <w:gridCol w:w="1205"/>
        <w:gridCol w:w="761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57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6:52:00Z</dcterms:created>
  <dc:creator>karon</dc:creator>
  <dc:description/>
  <dc:language>en-US</dc:language>
  <cp:lastModifiedBy>Windows7</cp:lastModifiedBy>
  <cp:lastPrinted>2015-12-16T11:36:00Z</cp:lastPrinted>
  <dcterms:modified xsi:type="dcterms:W3CDTF">2015-12-17T02:53:01Z</dcterms:modified>
  <cp:revision>10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