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237627421"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798101047"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847850088"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814195110"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